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KALENDARIUM SZKOŁY na ROK SZKOLNY 2018/2019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Termi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Zadani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 wrześ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Rozpoczęcie roku szkolnego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 wrześ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Ogólne zebranie z rodzicam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 październik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Dzień Edukacji Narodowej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listopad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Wszystkich Świętych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listopad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Dzień Zaduszn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listopad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Klasowe  zebrania  z  rodzicami.</w:t>
            </w:r>
          </w:p>
        </w:tc>
      </w:tr>
      <w:tr>
        <w:trPr>
          <w:trHeight w:val="7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 listopad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Szkolne obchody Narodowego Święta Niepodległości</w:t>
            </w:r>
          </w:p>
        </w:tc>
      </w:tr>
      <w:tr>
        <w:trPr>
          <w:trHeight w:val="3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grudzień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Próbny egzamin ósmoklasis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grudzień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Wigilia gminna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grudnia – 1 stycz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Zimowa przerwa świąteczna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 stycz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Procedura wystawiania ocen śródrocznych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 stycz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Posiedzenie klasyfikacyjne rady pedagogicznej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 stycznia-8 luty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Ferie zimowe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stycz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Ogólne zebranie z rodzicami </w:t>
            </w:r>
          </w:p>
        </w:tc>
      </w:tr>
      <w:tr>
        <w:trPr>
          <w:trHeight w:val="3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,16,17 kwiet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Egzamin ósmoklasist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marzec/kwiecień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Rekolekcje wielkopostne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-23 kwiet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Wiosenna przerwa świąteczn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Kwiecień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Klasowe zebrania z rodzicam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maj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Święto Pracy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maj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Dzień Flag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 maj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Święto Konstytucji 3 Maj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czerwiec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Gminne obchody  Dnia Dziecka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 czerwc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Termin przekazania informacji uczniom i ich rodzicom o planowanych ocenach końcowych z zajęć edukacyjnych i zachowani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do 14 czerwc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Procedura wystawiania rocznych ocen klasyfikacyjnych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 czerwc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Posiedzenie klasyfikacyjne rady pedagogicznej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 czerwc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Uroczyste zakończenie roku szkolnego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 czerwc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Boże Ciał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Dni wolne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Dni ustawowo wolne od pracy, przypadające na rok szkolny 2018/2019: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ęto Zmarłych – 1 listopada 2018 r. (czwartek)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ęto Niepodległości – 11 listopada 2018 r. (niedziela)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Boże Narodzenie – 25–26 grudnia 2018 r. (wtorek–środa)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Nowy Rok – 1 stycznia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>2019 r. (wtorek)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>Święto Trzech Króli – 6 stycznia 2019 r. (niedziela)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>Wielkanoc – 21–22 kwietnia 2019 r. (niedziela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>poniedziałek)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Święto Pracy – 1 maja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>2019 r. (środa)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Święto Konstytucji Trzeciego Maja – 3 maja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>2018 r. (piątek)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>Zielone Świątki – 9 czerwca 2019 r. (niedziela)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Boże Ciało – 20 czerwca 2019 r. (czwartek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 dyrektorskie wolne od zajęć dydaktycznych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zień zaduszny” - 2 listopada 2018r – piątek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zaminy ósmoklasisty - 15, 16, 17 kwietnia 2019r – poniedziałek, wtorek, środa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, 30 kwietnia 2019r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ń Flagi – 2 maja 2019r – czwartek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czerwca 2019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Kalendarz uroczystości w roku szkolnym 2018/2019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br w:type="textWrapping" w:clear="all"/>
      </w:r>
      <w:r>
        <w:rPr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70960" cy="7241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724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5522"/>
                            </w:tblGrid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Nazwa imprez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9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0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1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2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3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4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5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6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7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8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20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Uroczyste rozpoczęcie roku szkolnego- 03 .0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Sprzątanie świata – 22 wrześ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Europejski Dzień Języków – 26 wrześ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Dzień Chłopaka – 1 październik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Dzień Papieski – 7 październik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Dzień Edukacji Narodowej –14 październik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Halloveen – 30 październik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Święto Niepodległości –9 listopad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Święto Pluszowego Misia – 24 listopad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Andrzejki – 30 listopad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Mikołajki – 6 grud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Wigilia Gminna –  grudzień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Jasełka – 21 grud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Dzień Babci i Dziadka – 21/22 stycz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Walentynki – 14 luty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Dzień Kobiet -8 marc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Święto Patryka – 17 marc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Święto Konstytucji 3 Maja – 24 kwiet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Dzień Rodziny – 31 maja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Gminny Dzień Dziecka – maj/czerwiec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Uroczyste zakończenie roku szkolnego-22.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570.2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"/>
                        <w:gridCol w:w="5522"/>
                      </w:tblGrid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5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Nazwa imprez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9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1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2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3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4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5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6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7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8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20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Uroczyste rozpoczęcie roku szkolnego- 03 .09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Sprzątanie świata – 22 września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Europejski Dzień Języków – 26 września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Dzień Chłopaka – 1 października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Dzień Papieski – 7 października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Dzień Edukacji Narodowej –14 października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Halloveen – 30 październik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Święto Niepodległości –9 listopada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Święto Pluszowego Misia – 24 listopad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Andrzejki – 30 listopad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Mikołajki – 6 grudnia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Wigilia Gminna –  grudzień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Jasełka – 21 grudnia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Dzień Babci i Dziadka – 21/22 stycznia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Walentynki – 14 luty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Dzień Kobiet -8 marca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Święto Patryka – 17 marca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Święto Konstytucji 3 Maja – 24 kwietnia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Dzień Rodziny – 31 maja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Gminny Dzień Dziecka – maj/czerwiec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Uroczyste zakończenie roku szkolnego-22.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56" w:before="0" w:after="16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ZAJĘCIA POZALEKCYJNE dla uczniów  - rok szkolny 2018/2019</w:t>
      </w:r>
    </w:p>
    <w:p>
      <w:pPr>
        <w:pStyle w:val="Normal"/>
        <w:suppressAutoHyphens w:val="false"/>
        <w:spacing w:lineRule="auto" w:line="256" w:before="0" w:after="1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3207"/>
        <w:gridCol w:w="2558"/>
        <w:gridCol w:w="948"/>
        <w:gridCol w:w="1126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Dzień tygodnia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Rodzaj zajęć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nauczycie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las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Godz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oniedziałek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oło języka polskiego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J. Grosia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I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6 os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 lekcja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oniedziałek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oło matematyczn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J.Furg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III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7 os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 lekcja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wtorek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oło informatyczn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M.Wojciechowsk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I, IV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12 os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 lekcja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środa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Zajęcia świetlicow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M.Szersze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I, IV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(12 os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 lekcja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iątek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oło plastyczn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M.Szersze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I, IV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12 os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 lekcja</w:t>
            </w:r>
          </w:p>
        </w:tc>
      </w:tr>
    </w:tbl>
    <w:p>
      <w:pPr>
        <w:pStyle w:val="Normal"/>
        <w:tabs>
          <w:tab w:val="clear" w:pos="708"/>
          <w:tab w:val="left" w:pos="304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kern w:val="2"/>
        <w:szCs w:val="24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350"/>
        </w:tabs>
        <w:ind w:left="1430" w:hanging="72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kern w:val="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4:52:00Z</dcterms:created>
  <dc:creator>PSP Cecylówka</dc:creator>
  <dc:description/>
  <cp:keywords/>
  <dc:language>en-US</dc:language>
  <cp:lastModifiedBy>user</cp:lastModifiedBy>
  <dcterms:modified xsi:type="dcterms:W3CDTF">2018-09-19T14:52:00Z</dcterms:modified>
  <cp:revision>2</cp:revision>
  <dc:subject/>
  <dc:title/>
</cp:coreProperties>
</file>