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Arial"/>
          <w:bCs/>
          <w:smallCaps/>
          <w:sz w:val="40"/>
          <w:szCs w:val="40"/>
        </w:rPr>
      </w:pPr>
      <w:r>
        <w:rPr>
          <w:rFonts w:eastAsia="Calibri" w:cs="Arial" w:ascii="Calibri" w:hAnsi="Calibri"/>
          <w:bCs/>
          <w:smallCaps/>
          <w:sz w:val="40"/>
          <w:szCs w:val="40"/>
        </w:rPr>
        <w:t>Raport</w:t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Cs/>
          <w:smallCaps/>
          <w:sz w:val="40"/>
          <w:szCs w:val="40"/>
        </w:rPr>
      </w:pPr>
      <w:r>
        <w:rPr>
          <w:rFonts w:eastAsia="Calibri" w:cs="Arial" w:ascii="Calibri" w:hAnsi="Calibri"/>
          <w:bCs/>
          <w:smallCaps/>
          <w:sz w:val="40"/>
          <w:szCs w:val="40"/>
        </w:rPr>
        <w:t>z przeprowadzonej ewaluacji wewnętrznej w roku szkolnym 2017/18</w:t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Cs/>
          <w:smallCaps/>
          <w:sz w:val="40"/>
          <w:szCs w:val="40"/>
        </w:rPr>
      </w:pPr>
      <w:r>
        <w:rPr>
          <w:rFonts w:eastAsia="Calibri" w:cs="Arial" w:ascii="Calibri" w:hAnsi="Calibri"/>
          <w:bCs/>
          <w:smallCaps/>
          <w:sz w:val="40"/>
          <w:szCs w:val="40"/>
        </w:rPr>
        <w:t xml:space="preserve">w  PUBLICZNEJ SZKOLE PODSTAWOWE </w:t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Cs/>
          <w:smallCaps/>
          <w:sz w:val="40"/>
          <w:szCs w:val="40"/>
        </w:rPr>
      </w:pPr>
      <w:r>
        <w:rPr>
          <w:rFonts w:eastAsia="Calibri" w:cs="Arial" w:ascii="Calibri" w:hAnsi="Calibri"/>
          <w:bCs/>
          <w:smallCaps/>
          <w:sz w:val="40"/>
          <w:szCs w:val="40"/>
        </w:rPr>
        <w:t>w Cecylówce-Brzózkiej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Cs/>
          <w:smallCaps/>
          <w:sz w:val="40"/>
          <w:szCs w:val="40"/>
        </w:rPr>
      </w:pPr>
      <w:r>
        <w:rPr>
          <w:rFonts w:eastAsia="Calibri" w:cs="Calibri" w:ascii="Calibri" w:hAnsi="Calibri"/>
          <w:bCs/>
          <w:smallCaps/>
          <w:sz w:val="40"/>
          <w:szCs w:val="40"/>
        </w:rPr>
        <w:t>KSZTAŁTOWANE SĄ POSTAWY I  RESPEKTOWANE NORMY SPOŁECZNE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Cs/>
          <w:smallCaps/>
          <w:sz w:val="40"/>
          <w:szCs w:val="40"/>
        </w:rPr>
      </w:pPr>
      <w:r>
        <w:rPr>
          <w:rFonts w:eastAsia="Calibri" w:cs="Calibri" w:ascii="Calibri" w:hAnsi="Calibri"/>
          <w:bCs/>
          <w:smallCaps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Calibri"/>
          <w:b/>
          <w:b/>
          <w:bCs/>
        </w:rPr>
      </w:pPr>
      <w:r>
        <w:rPr>
          <w:u w:val="single"/>
        </w:rPr>
        <w:t>Cel ewaluacji – zebranie informacji na temat</w:t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rFonts w:eastAsia="Calibri"/>
          <w:b/>
          <w:bCs/>
        </w:rPr>
        <w:t>Kształtowania postaw i respektowania norm społecznych w szkole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Calibri"/>
          <w:b/>
          <w:b/>
          <w:bCs/>
        </w:rPr>
      </w:pPr>
      <w:r>
        <w:rPr>
          <w:u w:val="single"/>
        </w:rPr>
        <w:t>Przedmiot ewaluacji</w:t>
      </w:r>
      <w:r>
        <w:rPr/>
        <w:t xml:space="preserve">: 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Kształtowane są postawy i respektowane normy społeczne </w:t>
      </w:r>
    </w:p>
    <w:p>
      <w:pPr>
        <w:pStyle w:val="Normal"/>
        <w:spacing w:lineRule="auto" w:line="360"/>
        <w:ind w:left="426" w:hanging="0"/>
        <w:rPr>
          <w:rFonts w:eastAsia="Calibri"/>
        </w:rPr>
      </w:pPr>
      <w:r>
        <w:rPr/>
        <w:t>Potwierdzenie, cz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Uczniowie cz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w szkole bezpiecznie i wiedz</w:t>
      </w:r>
      <w:r>
        <w:rPr>
          <w:rFonts w:eastAsia="TimesNewRoman;MS Mincho"/>
        </w:rPr>
        <w:t>ą</w:t>
      </w:r>
      <w:r>
        <w:rPr>
          <w:rFonts w:eastAsia="Calibri"/>
        </w:rPr>
        <w:t>, jakich zachowa</w:t>
      </w:r>
      <w:r>
        <w:rPr>
          <w:rFonts w:eastAsia="TimesNewRoman;MS Mincho"/>
        </w:rPr>
        <w:t xml:space="preserve">ń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od nich oczekuj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W szkole diagno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 xml:space="preserve">zachowania uczniów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Uczniowie prezent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wła</w:t>
      </w:r>
      <w:r>
        <w:rPr>
          <w:rFonts w:eastAsia="TimesNewRoman;MS Mincho"/>
        </w:rPr>
        <w:t>ś</w:t>
      </w:r>
      <w:r>
        <w:rPr>
          <w:rFonts w:eastAsia="Calibri"/>
        </w:rPr>
        <w:t>ciwe zachowania, respektują normy i zasady zachowania ustalone w szkol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W szkole anali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podejmowane działania wychowawcze maj</w:t>
      </w:r>
      <w:r>
        <w:rPr>
          <w:rFonts w:eastAsia="TimesNewRoman;MS Mincho"/>
        </w:rPr>
        <w:t>ą</w:t>
      </w:r>
      <w:r>
        <w:rPr>
          <w:rFonts w:eastAsia="Calibri"/>
        </w:rPr>
        <w:t>ce na celu eliminowanie zagro</w:t>
      </w:r>
      <w:r>
        <w:rPr>
          <w:rFonts w:eastAsia="TimesNewRoman;MS Mincho"/>
        </w:rPr>
        <w:t>ż</w:t>
      </w:r>
      <w:r>
        <w:rPr>
          <w:rFonts w:eastAsia="Calibri"/>
        </w:rPr>
        <w:t>e</w:t>
      </w:r>
      <w:r>
        <w:rPr>
          <w:rFonts w:eastAsia="TimesNewRoman;MS Mincho"/>
        </w:rPr>
        <w:t xml:space="preserve">ń </w:t>
      </w:r>
      <w:r>
        <w:rPr>
          <w:rFonts w:eastAsia="Calibri"/>
        </w:rPr>
        <w:t>oraz wzmacnianie wła</w:t>
      </w:r>
      <w:r>
        <w:rPr>
          <w:rFonts w:eastAsia="TimesNewRoman;MS Mincho"/>
        </w:rPr>
        <w:t>ś</w:t>
      </w:r>
      <w:r>
        <w:rPr>
          <w:rFonts w:eastAsia="Calibri"/>
        </w:rPr>
        <w:t>ciwych zachowa</w:t>
      </w:r>
      <w:r>
        <w:rPr>
          <w:rFonts w:eastAsia="TimesNewRoman;MS Mincho"/>
        </w:rPr>
        <w:t>ń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rPr/>
      </w:pPr>
      <w:r>
        <w:rPr>
          <w:rFonts w:eastAsia="Calibri"/>
        </w:rPr>
        <w:t>W szkole ocenia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skuteczno</w:t>
      </w:r>
      <w:r>
        <w:rPr>
          <w:rFonts w:eastAsia="TimesNewRoman;MS Mincho"/>
        </w:rPr>
        <w:t xml:space="preserve">ść działań wychowawczych </w:t>
      </w:r>
      <w:r>
        <w:rPr>
          <w:rFonts w:eastAsia="Calibri"/>
        </w:rPr>
        <w:t>oraz modyfikuje w razie potrzeb z uwzgl</w:t>
      </w:r>
      <w:r>
        <w:rPr>
          <w:rFonts w:eastAsia="TimesNewRoman;MS Mincho"/>
        </w:rPr>
        <w:t>ę</w:t>
      </w:r>
      <w:r>
        <w:rPr>
          <w:rFonts w:eastAsia="Calibri"/>
        </w:rPr>
        <w:t>dnieniem inicjatyw uczni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ryteria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Uczniowie cz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w szkole bezpiecznie i wiedz</w:t>
      </w:r>
      <w:r>
        <w:rPr>
          <w:rFonts w:eastAsia="TimesNewRoman;MS Mincho"/>
        </w:rPr>
        <w:t>ą</w:t>
      </w:r>
      <w:r>
        <w:rPr>
          <w:rFonts w:eastAsia="Calibri"/>
        </w:rPr>
        <w:t>, jakich zachowa</w:t>
      </w:r>
      <w:r>
        <w:rPr>
          <w:rFonts w:eastAsia="TimesNewRoman;MS Mincho"/>
        </w:rPr>
        <w:t xml:space="preserve">ń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od nich oczekuj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W szkole diagno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 xml:space="preserve">zachowania uczniów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Uczniowie prezent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wła</w:t>
      </w:r>
      <w:r>
        <w:rPr>
          <w:rFonts w:eastAsia="TimesNewRoman;MS Mincho"/>
        </w:rPr>
        <w:t>ś</w:t>
      </w:r>
      <w:r>
        <w:rPr>
          <w:rFonts w:eastAsia="Calibri"/>
        </w:rPr>
        <w:t>ciwe zachowa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W szkole anali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podejmowane działania wychowawcze maj</w:t>
      </w:r>
      <w:r>
        <w:rPr>
          <w:rFonts w:eastAsia="TimesNewRoman;MS Mincho"/>
        </w:rPr>
        <w:t>ą</w:t>
      </w:r>
      <w:r>
        <w:rPr>
          <w:rFonts w:eastAsia="Calibri"/>
        </w:rPr>
        <w:t>ce na celu eliminowanie zagro</w:t>
      </w:r>
      <w:r>
        <w:rPr>
          <w:rFonts w:eastAsia="TimesNewRoman;MS Mincho"/>
        </w:rPr>
        <w:t>ż</w:t>
      </w:r>
      <w:r>
        <w:rPr>
          <w:rFonts w:eastAsia="Calibri"/>
        </w:rPr>
        <w:t>e</w:t>
      </w:r>
      <w:r>
        <w:rPr>
          <w:rFonts w:eastAsia="TimesNewRoman;MS Mincho"/>
        </w:rPr>
        <w:t xml:space="preserve">ń </w:t>
      </w:r>
      <w:r>
        <w:rPr>
          <w:rFonts w:eastAsia="Calibri"/>
        </w:rPr>
        <w:t>oraz wzmacnianie wła</w:t>
      </w:r>
      <w:r>
        <w:rPr>
          <w:rFonts w:eastAsia="TimesNewRoman;MS Mincho"/>
        </w:rPr>
        <w:t>ś</w:t>
      </w:r>
      <w:r>
        <w:rPr>
          <w:rFonts w:eastAsia="Calibri"/>
        </w:rPr>
        <w:t>ciwych zachowa</w:t>
      </w:r>
      <w:r>
        <w:rPr>
          <w:rFonts w:eastAsia="TimesNewRoman;MS Mincho"/>
        </w:rPr>
        <w:t>ń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993" w:hanging="360"/>
        <w:rPr>
          <w:b/>
          <w:b/>
          <w:bCs/>
        </w:rPr>
      </w:pPr>
      <w:r>
        <w:rPr>
          <w:rFonts w:eastAsia="Calibri"/>
        </w:rPr>
        <w:t>W szkole ocenia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skuteczno</w:t>
      </w:r>
      <w:r>
        <w:rPr>
          <w:rFonts w:eastAsia="TimesNewRoman;MS Mincho"/>
        </w:rPr>
        <w:t xml:space="preserve">ść działań wychowawczych </w:t>
      </w:r>
      <w:r>
        <w:rPr>
          <w:rFonts w:eastAsia="Calibri"/>
        </w:rPr>
        <w:t>oraz modyfikuje w razie potrzeb z uwzgl</w:t>
      </w:r>
      <w:r>
        <w:rPr>
          <w:rFonts w:eastAsia="TimesNewRoman;MS Mincho"/>
        </w:rPr>
        <w:t>ę</w:t>
      </w:r>
      <w:r>
        <w:rPr>
          <w:rFonts w:eastAsia="Calibri"/>
        </w:rPr>
        <w:t>dnieniem inicjatyw uczni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Calibri"/>
        </w:rPr>
      </w:pPr>
      <w:r>
        <w:rPr>
          <w:b/>
          <w:bCs/>
        </w:rPr>
        <w:t>Pytania kluczow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 uczniowie cz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w szkole bezpiecznie?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 uczniowie wiedz</w:t>
      </w:r>
      <w:r>
        <w:rPr>
          <w:rFonts w:eastAsia="TimesNewRoman;MS Mincho"/>
        </w:rPr>
        <w:t>ą</w:t>
      </w:r>
      <w:r>
        <w:rPr>
          <w:rFonts w:eastAsia="Calibri"/>
        </w:rPr>
        <w:t>, jakich zachowa</w:t>
      </w:r>
      <w:r>
        <w:rPr>
          <w:rFonts w:eastAsia="TimesNewRoman;MS Mincho"/>
        </w:rPr>
        <w:t xml:space="preserve">ń </w:t>
      </w:r>
      <w:r>
        <w:rPr>
          <w:rFonts w:eastAsia="Calibri"/>
        </w:rPr>
        <w:t>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od nich oczekuje?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 w szkole diagno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zachowania uczniów? W jaki sposób?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 uczniowie prezentuj</w:t>
      </w:r>
      <w:r>
        <w:rPr>
          <w:rFonts w:eastAsia="TimesNewRoman;MS Mincho"/>
        </w:rPr>
        <w:t xml:space="preserve">ą </w:t>
      </w:r>
      <w:r>
        <w:rPr>
          <w:rFonts w:eastAsia="Calibri"/>
        </w:rPr>
        <w:t>wła</w:t>
      </w:r>
      <w:r>
        <w:rPr>
          <w:rFonts w:eastAsia="TimesNewRoman;MS Mincho"/>
        </w:rPr>
        <w:t>ś</w:t>
      </w:r>
      <w:r>
        <w:rPr>
          <w:rFonts w:eastAsia="Calibri"/>
        </w:rPr>
        <w:t>ciwe zachowania?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, jak i kiedy w szkole analizuje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podejmuje działania wychowawcze maj</w:t>
      </w:r>
      <w:r>
        <w:rPr>
          <w:rFonts w:eastAsia="TimesNewRoman;MS Mincho"/>
        </w:rPr>
        <w:t>ą</w:t>
      </w:r>
      <w:r>
        <w:rPr>
          <w:rFonts w:eastAsia="Calibri"/>
        </w:rPr>
        <w:t>ce na celu eliminowanie zagro</w:t>
      </w:r>
      <w:r>
        <w:rPr>
          <w:rFonts w:eastAsia="TimesNewRoman;MS Mincho"/>
        </w:rPr>
        <w:t>ż</w:t>
      </w:r>
      <w:r>
        <w:rPr>
          <w:rFonts w:eastAsia="Calibri"/>
        </w:rPr>
        <w:t>e</w:t>
      </w:r>
      <w:r>
        <w:rPr>
          <w:rFonts w:eastAsia="TimesNewRoman;MS Mincho"/>
        </w:rPr>
        <w:t xml:space="preserve">ń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>
          <w:rFonts w:eastAsia="Calibri"/>
        </w:rPr>
      </w:pPr>
      <w:r>
        <w:rPr>
          <w:rFonts w:eastAsia="Calibri"/>
        </w:rPr>
        <w:t>Czy, jak i kiedy w szkole ocenia si</w:t>
      </w:r>
      <w:r>
        <w:rPr>
          <w:rFonts w:eastAsia="TimesNewRoman;MS Mincho"/>
        </w:rPr>
        <w:t xml:space="preserve">ę </w:t>
      </w:r>
      <w:r>
        <w:rPr>
          <w:rFonts w:eastAsia="Calibri"/>
        </w:rPr>
        <w:t>skuteczno</w:t>
      </w:r>
      <w:r>
        <w:rPr>
          <w:rFonts w:eastAsia="TimesNewRoman;MS Mincho"/>
        </w:rPr>
        <w:t xml:space="preserve">ść działań wychowawczych </w:t>
      </w:r>
      <w:r>
        <w:rPr>
          <w:rFonts w:eastAsia="Calibri"/>
        </w:rPr>
        <w:t>oraz modyfikuje w razie potrzeb z uwzgl</w:t>
      </w:r>
      <w:r>
        <w:rPr>
          <w:rFonts w:eastAsia="TimesNewRoman;MS Mincho"/>
        </w:rPr>
        <w:t>ę</w:t>
      </w:r>
      <w:r>
        <w:rPr>
          <w:rFonts w:eastAsia="Calibri"/>
        </w:rPr>
        <w:t>dnieniem inicjatyw uczniów?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360"/>
        <w:rPr/>
      </w:pPr>
      <w:r>
        <w:rPr>
          <w:rFonts w:eastAsia="Calibri"/>
        </w:rPr>
        <w:t>Czy rodzice wiedzą  jakich zachowań oczekuje się od uczniów w szkole?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  <w:bCs/>
        </w:rPr>
        <w:t>Metod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Analiza dokumentów</w:t>
      </w:r>
      <w:r>
        <w:rPr/>
        <w:t xml:space="preserve">: tematyki godzin wychowawczych, tematów lekcji wf, informatyki, zajęć technicznych pod kątem zaznajamiania uczniów z regulaminami BHP, regulaminów pracowni, sali gimnastycznej, harmonogramu dyżurów nauczycieli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Obserwacja</w:t>
      </w:r>
      <w:r>
        <w:rPr/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bserwacja uczniów pod kątem przestrzegania regulaminów pracowni, sali gimnastycznej, znajomości i przestrzegania przez uczniów zapisów statutowych, obserwacja zachowań uczniów na przerwa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Rozmowy z nauczycielami, rodzicami, uczniam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kieta dla ucznió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kieta dla rodziców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/>
        <w:t>Ankieta dla nauczyciel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WYNIK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Wyniki ankiet skierowanych do </w:t>
      </w:r>
      <w:r>
        <w:rPr>
          <w:b/>
          <w:color w:val="000000"/>
        </w:rPr>
        <w:t>uczniów (24 uczniów wypełniło ankietę)</w:t>
      </w:r>
    </w:p>
    <w:tbl>
      <w:tblPr>
        <w:tblW w:w="9276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4"/>
        <w:gridCol w:w="4110"/>
        <w:gridCol w:w="947"/>
        <w:gridCol w:w="1134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r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ytanie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wiesz, jakich  zachowań oczekuje się od uczniów w szkole?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w jaki sposób zapoznaje uczniów z normami zachowań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Zapoznanie ze statutem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Realizacja programu wychowawczego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Przedstawienia teatraln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Inne…………………….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ych, z podanych zasad  przestrzegasz w szkole?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wspólne dobr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Szacunek do innych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Kultura osobista i higien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Wystrzeganie się agresywnych zachowań(wulgaryzmów, bicia, wyśmiewania)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Pomoc słabszym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bezpieczeństw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ążenie do zdobywania wiedz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czujesz się  w szkole bezpieczni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jakiego powodu najczęściej nie czujesz się w szkole  bezpieczni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miewa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lekcjach wych. fi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czniowie młodsi obawiają się uczniów starszych, którzy są silniejs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jaki sposób nauczyciele dowiadują się o nieprzestrzeganiu przez uczniów norm społecznych?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kiety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z uczniami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uczniów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mawianie i analizowanie negatywnych zachowań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alizowanie uwag ucznió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bserwacja uczniów na lekcjach i podczas przer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…skarżeni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szkoła podejmuje działania wychowawcze w celu eliminowania zagrożeń ?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e działania szkoły sprzyjają przestrzeganiu norm społecznych?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Dyżury nauczycieli na przerwach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wychowawc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otkania z policj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ektakle teatraln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 (jakie?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ie są sposoby  reagowania nauczycieli na niewłaściwe  zachowania uczniów?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pomnienia ust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wagi pisem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dyscyplinująca z wychowawcą, dyrektorem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z rodzicami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Ocena z zachowania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Wyznaczenie kary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Inne (jakie) KRZY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 podejmowane przez nauczycieli działania są skuteczne?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b/>
          <w:color w:val="000000"/>
          <w:u w:val="single"/>
        </w:rPr>
        <w:t>Wnioski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color w:val="000000"/>
        </w:rPr>
        <w:t>Z ankiety wynika, że uczniowie wiedzą, jakich zachowań się od nich oczekuje. W szkole zapoznaje się uczniów z normami zachowań w różny sposób. Na pierwszych lekcjach rozpoczynających rok szkolny są zapoznawani z regulaminami obowiązującymi w pracowniach, na lekcjach wf, i zasadami BHP.   96% uczniów czuje się w szkole bezpiecznie. Szkoła podejmuje działania  wychowawcze w celu eliminowania zagrożeń, 75% uczniów. uważa, że działania te są skuteczne.. Uczniowie znają i w większości przestrzegają norm zachowań, z którymi są zapoznawani przez nauczycieli.  Uczniowie dostrzegają zaangażowanie nauczycieli w ich bezpieczeństwo podczas przerw międzylekcyjnych, z czego wynika, że nauczyciele pełnią dyżury w sposób czynny i odpowiedzialny. Do działań sprzyjających przestrzeganie norm uczniowie zaliczają także spotkania z policją, rozmowy indywidualne z wychowawcą i lekcje wychowawcze. 17% ucznió</w:t>
      </w:r>
      <w:r>
        <w:fldChar w:fldCharType="begin"/>
      </w:r>
      <w:r>
        <w:rPr>
          <w:color w:val="000000"/>
        </w:rPr>
        <w:instrText xml:space="preserve"> LISTNUM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napisało, że nauczyciele na niewłaściwe zachowania uczniów reagują krzykiem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Wyniki ankiet skierowanych do</w:t>
      </w:r>
      <w:r>
        <w:rPr>
          <w:b/>
          <w:i/>
        </w:rPr>
        <w:t xml:space="preserve"> rodziców (20 rodziców||)</w:t>
      </w:r>
    </w:p>
    <w:tbl>
      <w:tblPr>
        <w:tblW w:w="9701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4"/>
        <w:gridCol w:w="3969"/>
        <w:gridCol w:w="1088"/>
        <w:gridCol w:w="1134"/>
        <w:gridCol w:w="29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ytanie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wiedzą Państwo jakich zachowań oczekuje się od uczniów w szkole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szkoła zapoznaje uczniów z normami zachowań i w jaki sposób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Zapoznanie ze statutem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Realizacja programu wychowawczego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Przedstawienia teatraln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Inne…………………….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e, Państwa zdaniem, z podanych norm społecznych są przestrzegane w szkole?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wspólne dobr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Szacunek do innych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Kultura osobista i higien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Wystrzeganie się agresywnych zachowań(wulgaryzmów, bicia, wyśmiewania)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Pomoc słabszym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bezpieczeństw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ążenie do zdobywania wiedz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uczniowie czują się w szkole bezpieczn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 jest skala bezpieczeństwa uczniów?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jakiego powodu uczniowie nie czują się bezpieczni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zywa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miewa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olowanie w grup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w szkole analizuje się zachowanie uczniów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jaki sposób, Państwa zdaniem, nauczyciele dowiadują się o nieprzestrzeganiu przez uczniów norm społecznych?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kiety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z uczniami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uczniów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mawianie i analizowanie negatywnych zachowań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alizowanie uwag ucznió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bserwacja uczniów na lekcjach i podczas przer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…………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szkoła podejmuje działania wychowawcze w celu eliminowania zagrożeń oraz wzmacniania właściwych zachowa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e, Państwa zdaniem, działania szkoły sprzyjają przestrzeganiu norm społecznych?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Dyżury nauczycieli na przerwach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wychowawc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otkania z policj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ektakle teatraln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 (jakie?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ie znają Państwo sposoby  reagowania nauczycielina niewłaściwe  zachowania uczniów?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pomnienia ust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wagi pisem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dyscyplinująca z wychowawcą, dyrektorem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z rodzicami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Ocena z zachowania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Wyznaczenie kary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Inne (jaki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, Państwa zdaniem, podejmowane przez nauczycieli działania są skuteczne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Wnioski</w:t>
      </w:r>
    </w:p>
    <w:p>
      <w:pPr>
        <w:pStyle w:val="Normal"/>
        <w:spacing w:lineRule="auto" w:line="360"/>
        <w:rPr/>
      </w:pPr>
      <w:r>
        <w:rPr/>
        <w:t xml:space="preserve">Rodzice potwierdzają wyniki z ankiet uczniów. Uważają, że w szkole ich dzieci czują się bezpiecznie, są pod opieką nauczycieli na przerwach, praca wychowawców  w ramach godzin wychowawczych przynosi efekty. Wg nich w szkole dba się o wspólne dobro, uczy szacunku do innych dba się o bezpieczeństwo uczniów, Nauczyciele rozmawiają z uczniami, zapoznają uczniów z zasadami zachowania na lekcjach, przerwach, na boisku szkolnym, uczniowie w większości przestrzegają norm społecznych.e. </w:t>
      </w:r>
    </w:p>
    <w:p>
      <w:pPr>
        <w:pStyle w:val="Normal"/>
        <w:spacing w:lineRule="auto" w:line="360"/>
        <w:rPr/>
      </w:pPr>
      <w:r>
        <w:rPr/>
        <w:t xml:space="preserve">Rodzice wykazują zbyt małą znajomość Statutu   30%,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Wyniki ankiet skierowanych do </w:t>
      </w:r>
      <w:r>
        <w:rPr>
          <w:b/>
          <w:i/>
        </w:rPr>
        <w:t>nauczycieli (9 nauczycieli)</w:t>
      </w:r>
    </w:p>
    <w:tbl>
      <w:tblPr>
        <w:tblW w:w="9701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4"/>
        <w:gridCol w:w="3685"/>
        <w:gridCol w:w="1372"/>
        <w:gridCol w:w="1134"/>
        <w:gridCol w:w="29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ytanie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FFFF"/>
              </w:rPr>
              <w:t xml:space="preserve">                                         </w:t>
            </w:r>
            <w:r>
              <w:rPr>
                <w:b/>
                <w:color w:val="FFFFFF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wiedzą Państwo jakich zachowań oczekuje się od uczniów w szkole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szkoła zapoznaje uczniów z normami zachowań i w jaki sposób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Zapoznanie ze statutem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Realizacja programu wychowawczego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Przedstawienia teatralne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Inne……………………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e z podanych norm społecznych są przestrzegane w szkole?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wspólne dobr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Szacunek do innych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Kultura osobista i higien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Wystrzeganie się agresywnych zachowań(wulgaryzmów, bicia, wyśmiewania)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Pomoc słabszym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banie o bezpieczeństwo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ążenie do zdobywania wiedz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uczniowie czują się w szkole bezpiecz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jakiego powodu uczniowie nie czują się bezpieczni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w szkole analizuje się zachowanie uczniów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jaki sposób, Państwa zdaniem, nauczyciele dowiadują się o nieprzestrzeganiu przez uczniów norm społecznych?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kiety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z uczniami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uczniów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mawianie i analizowanie negatywnych zachowań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Analizowanie uwag ucznió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Obserwacja uczniów na lekcjach i podczas przerw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szkoła podejmuje działania wychowawcze w celu eliminowania zagrożeń oraz wzmacniania właściwych zachowa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óre, Państwa zdaniem, działania szkoły sprzyjają przestrzeganiu norm społecznych?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Dyżury nauczycieli na przerwach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wychowawc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Rozmowy indywidualne z dyrektorem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Lekcje wychowawcz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otkania z policją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Spektakle teatralne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Inne (jakie?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ie znają Państwo sposoby  reagowania nauczycielina niewłaściwe  zachowania uczniów?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pomnienia ust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Uwagi pisemne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dyscyplinująca z wychowawcą, dyrektorem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Rozmowa z rodzicami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Ocena z zachowania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Wyznaczenie kary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Inne (jakie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, Państwa zdaniem, podejmowane przez nauczycieli działania są skuteczne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% różnie, w zależności od uczni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Wnioski</w:t>
      </w:r>
    </w:p>
    <w:p>
      <w:pPr>
        <w:pStyle w:val="Normal"/>
        <w:spacing w:lineRule="auto" w:line="360"/>
        <w:jc w:val="both"/>
        <w:rPr/>
      </w:pPr>
      <w:r>
        <w:rPr/>
        <w:t xml:space="preserve">Nauczyciele , podobnie jak rodzice, potwierdzają wyniki z ankiet uczniów. Uważają, że w szkole jest bezpiecznie, nauczyciele na przerwach pełnią aktywne dyżury. Wg nich szkoła dba o bezpieczeństwo uczniów. Nauczyciele zapoznają uczniów z zasadami zachowania obowiązującymi na lekcjach, przerwach, na boisku szkolnym, Uczniowie w większości przestrzegają normy społeczne. </w:t>
      </w:r>
    </w:p>
    <w:p>
      <w:pPr>
        <w:pStyle w:val="Normal"/>
        <w:spacing w:lineRule="auto" w:line="360"/>
        <w:jc w:val="both"/>
        <w:rPr/>
      </w:pPr>
      <w:r>
        <w:rPr/>
        <w:t xml:space="preserve">Ponadto nauczyciele i wychowawcy zapoznają uczniów z zapisami statutowi w zakresie obowiązków i praw uczniów. Na początku roku szkolnego zawsze zapoznają uczniów z wymaganiami edukacyjnymi, w tym z kryteriami oceniania zachowania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Zdarzają się jednak przypadki niewłaściwego zachowania u niektórych uczniów.</w:t>
      </w:r>
    </w:p>
    <w:p>
      <w:pPr>
        <w:pStyle w:val="Normal"/>
        <w:spacing w:lineRule="auto" w:line="360"/>
        <w:rPr/>
      </w:pPr>
      <w:r>
        <w:rPr/>
        <w:t xml:space="preserve">Należy częściej uświadamiać uczniom konsekwencje ich złych zachowań oraz ściśle i konsekwentnie egzekwować zapisy ustalonego w szkole systemu nagród i kar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ekomendacje. </w:t>
      </w:r>
    </w:p>
    <w:p>
      <w:pPr>
        <w:pStyle w:val="Akapitzlist"/>
        <w:numPr>
          <w:ilvl w:val="0"/>
          <w:numId w:val="10"/>
        </w:numPr>
        <w:spacing w:lineRule="auto" w:line="360"/>
        <w:rPr>
          <w:i/>
          <w:i/>
        </w:rPr>
      </w:pPr>
      <w:r>
        <w:rPr/>
        <w:t xml:space="preserve">Należy częściej uświadamiać uczniom konsekwencje ich złych zachowań oraz ściśle i konsekwentnie egzekwować zapisy ustalonego w szkole systemu nagród i kar. </w:t>
      </w:r>
    </w:p>
    <w:p>
      <w:pPr>
        <w:pStyle w:val="Akapitzlist"/>
        <w:numPr>
          <w:ilvl w:val="0"/>
          <w:numId w:val="10"/>
        </w:numPr>
        <w:spacing w:lineRule="auto" w:line="360"/>
        <w:rPr>
          <w:i/>
          <w:i/>
        </w:rPr>
      </w:pPr>
      <w:r>
        <w:rPr/>
        <w:t>Należy także odnotowywać w dzienniku każde nieporządane zachowania uczniów (głównie agresji słownej i fizycznej, ubliżania, wyśmiewania).</w:t>
      </w:r>
    </w:p>
    <w:p>
      <w:pPr>
        <w:pStyle w:val="Akapitzlist"/>
        <w:numPr>
          <w:ilvl w:val="0"/>
          <w:numId w:val="10"/>
        </w:numPr>
        <w:spacing w:lineRule="auto" w:line="36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Należy podjąć dalsze działania przeciw agresji słownej w szkole oraz w większym stopniu informować rodziców o działaniach przeciwdziałających negatywnym zdarzeniom w szkole.</w:t>
      </w:r>
    </w:p>
    <w:p>
      <w:pPr>
        <w:pStyle w:val="Akapitzlist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port opracowany przez zespół w składzi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ina Brodowska-Wojda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adwiga Furg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aciej Wojciechowski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rPr>
          <w:b/>
          <w:b/>
          <w:bCs/>
        </w:rPr>
      </w:pPr>
      <w:r>
        <w:rPr/>
        <w:tab/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Raport przedstawiony na zebraniu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bCs/>
        </w:rPr>
      </w:pPr>
      <w:r>
        <w:rPr>
          <w:bCs/>
        </w:rPr>
        <w:t>Rady Pedagogicznej dnia: 25.06.2018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u w:val="none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sz w:val="20"/>
      <w:szCs w:val="20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42:00Z</dcterms:created>
  <dc:creator>Michal F.</dc:creator>
  <dc:description/>
  <cp:keywords/>
  <dc:language>en-US</dc:language>
  <cp:lastModifiedBy>U i M</cp:lastModifiedBy>
  <dcterms:modified xsi:type="dcterms:W3CDTF">2019-03-06T16:42:00Z</dcterms:modified>
  <cp:revision>2</cp:revision>
  <dc:subject/>
  <dc:title/>
</cp:coreProperties>
</file>