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in Rady Rodzic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Publicznej Szkole Podstawowej w Cecylówce-Brzózkiej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Rady Rodzic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Rodziców, zwana dalej Radą, jest społecznym organem władzy w szkole reprezentującym ogół rodziców i opiekunów prawnych uczniów uczęszczających do szkoły, której celem jest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e i rozwijanie współpracy rodziców z dyrektorem szkoły, radą pedagogiczną, samorządem uczniowskim, organem prowadzącym i organem sprawującym nadzór pedagogiczny oraz innymi organami w celu doskonalenia statutowej działalności szkoł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e różnych form aktywności rodziców wspomagających proces nauczania, wychowania i opieki w szkole i środowisk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owanie wobec dyrektora szkoły, nauczycieli, uczniów i władz oświatowych opinii rodziców we wszystkich istotnych sprawach szkoły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owszechnianie wśród rodziców wiedzy o wychowaniu i funkcjach opiekuńczo- </w:t>
        <w:noBreakHyphen/>
        <w:t>wychowawczych rodziny i szkoły w życiu dzieck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2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dania i kompetencje Rady Rodzic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uchwala regulamin swojej działalnośc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opiniuje zestaw podręczników lub materiałów edukacyjnych oraz materiałów ćwiczeniowy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może wystąpić do rady pedagogicznej o dokonanie zmian w szkolnym zestawie programów nauczania lub szkolnym zestawie podręczników, jednak zmiana w tych zestawach nie może nastąpić w trakcie roku szkolnego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before="0" w:after="0"/>
        <w:ind w:left="374" w:hanging="37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w porozumieniu z radą pedagogiczną uchwala program wychowawczo-</w:t>
        <w:noBreakHyphen/>
        <w:t>profilaktyczny szkoły obejmujący wszystkie treści i działania o charakterze wychowawczym skierowane do uczniów, realizowane przez nauczyciel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before="0" w:after="0"/>
        <w:ind w:left="374" w:hanging="37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Rada Rodziców w terminie 30 dni od dnia rozpoczęcia roku szkolnego nie uzyska porozumienia z radą pedagogiczną w sprawie programu wychowawczo-profilaktycznego, program ustala dyrektor szkoły w uzgodnieniu z organem sprawującym nadzór pedagogiczny nad szkołą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before="0" w:after="0"/>
        <w:ind w:left="374" w:hanging="37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gram wychowawczo-profilaktyczny ustalony przez dyrektora szkoły obowiązuje do czasu uchwalenia programu przez Radę Rodziców w porozumieniu z radą pedagogiczną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a Rodziców może występować z wnioskami i opiniami we wszystkich sprawach szkoł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opiniuje program i harmonogram poprawy efektywności kształcenia lub wychowania szkoły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wyraża pisemną opinię o pracy nauczyciela przed sporządzeniem przez dyrektora szkoły oceny dorobku zawodow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powinna przedstawić swoją opinię w terminie 14 dni od dnia otrzymania zawiadomienia o dokonywanej ocenie dorobku zawodowego nauczyciel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rak opinii Rady Rodziców nie wstrzymuje postępowania awansowego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opiniuje wprowadzenie przez dyrektora szkoły obowiązku noszenia przez uczniów na terenie szkoły jednolitego stroju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w porozumieniu z dyrektorem szkoły określa wzór obowiązującego na terenie szkoły jednolitego stroju dla uczniów szkoł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w porozumieniu z dyrektorem szkoły określa sytuacje, w których przebywanie ucznia na terenie szkoły nie wymaga noszenia przez niego jednolitego stroju ze względu na szczególną organizację zajęć dydaktyczno-wychowawczych w określonym dniu lub dniach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na wniosek dyrektora szkoły opiniuje podjęcie działalności w szkole przez stowarzyszenia lub inne organizacje, których celem statutowym jest działalność wychowawcza albo rozszerzanie i wzbogacanie form działalności dydaktycznej, wychowawczej i opiekuńczej szkoł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9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opiniuje projekt planu finansowego składanego przez dyrektora szkoły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0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a Rodziców opiniuje </w:t>
      </w:r>
      <w:r>
        <w:rPr>
          <w:rFonts w:cs="Times New Roman" w:ascii="Times New Roman" w:hAnsi="Times New Roman"/>
          <w:sz w:val="24"/>
          <w:szCs w:val="24"/>
        </w:rPr>
        <w:t>wprowadzenie dodatkowych zajęć edukacyjnych do szkolnego planu nauczania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a Rodziców opiniuje </w:t>
      </w:r>
      <w:r>
        <w:rPr>
          <w:rFonts w:cs="Times New Roman" w:ascii="Times New Roman" w:hAnsi="Times New Roman"/>
          <w:sz w:val="24"/>
          <w:szCs w:val="24"/>
        </w:rPr>
        <w:t>ustalenie dodatkowych dni wolnych od zajęć dydaktyczno-</w:t>
        <w:noBreakHyphen/>
        <w:t>wychowawczych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Rodziców ma prawo delegowania przedstawiciela do komisji konkursowej wyłaniającej kandydata na stanowisko dyrektor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przeprowadzania wyborów</w:t>
        <w:br/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y tryb przeprowadzenia wyborów do rad oddziałowych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bory do rad oddziałowych przeprowadza się na pierwszym zebraniu rodziców w każdym roku szkoln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czas zebrań oddziałowych rodzice wybierają rady oddziałowe składające się z trzech rodziców uczniów danego oddział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wyborach do rad oddziałowych jednego ucznia może reprezentować tylko jeden rodzic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bory do rady oddziałowej na pierwszym zebraniu rodziców w każdym roku szkolnym przeprowadza wychowawca oddział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andydat do rady oddziałowej musi wyrazić zgodę na kandydowani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wybranych do rady oddziałowej uważa się trzech pierwszych kandydatów, którzy uzyskali największą liczbę głos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równej liczby głosów otrzymanych przez kandydatów przeprowadza się kolejną turę głosowa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przeprowadzonych wyborów rada oddziałowa sporządza protokół, który przewodniczący po podpisaniu przekazuje przewodniczącemu Rady Rodzic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brani członkowie rady oddziałowej wyłaniają ze swojego grona przewodniczącego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y tryb przeprowadzenia wyborów do Rady Rodziców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bory przedstawiciela danego oddziału do Rady Rodziców przeprowadza się na pierwszym zebraniu rodziców w każdym roku szkolny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stawicielem Rady Rodziców jest przewodniczący rady oddziałowej wybrany na pierwszym zebraniu rodziców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bory przewodniczącego Rady Rodziców przeprowadza się w głosowaniu jawny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głosowaniu jawnym członkowie Rady Rodziców głosują przez podniesienie rę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dania dyrektora szkoły podczas wyborów przewodniczącego Rady Rodziców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jmowanie zgłoszeń kandydatur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prowadzenie głosowania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liczenie głosów i podanie wyników głosowa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andydat na przewodniczącego Rady Rodziców musi wyrazić zgodę na kandydowa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 wybranego przewodniczącego Rady Rodziców uważa się kandydata, który uzyskał największą liczbę głos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otrzymania przez kandydatów równej największej liczby głosów o wyborze przewodniczącego Rady Rodziców rozstrzyga kolejna tura wybor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brany przewodniczący Rady Rodziców prowadzi dalszą część zebra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uktura Rady Rodzic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Rady Rodziców wchodzi po jednym przedstawicielu rad oddziałowych, wybranych przez zebranie rodziców uczniów danego oddział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ami Rady Rodziców kieruje zarząd, w którego skład wchodzi: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y przewodnicząc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bnik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– przedstawiciele wszystkich oddział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dencja zarządu trwa rok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ustania członkostwa w zarządzie przed upływem kadencji na najbliższym zebraniu przeprowadzane są wybory uzupełniające, na okres do końca kadencj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może odwołać zarząd w całości lub dokonać wyboru nowych jego członków w trybie wyborów uzupełniających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5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działania Rady Rodzic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6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ierwsze zebranie Rady Rodziców zwołuje dyrektor szkoły w terminie do 30 września danego roku szkoln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ierwsze zebranie Rady Rodziców otwiera dyrektor szkoły i przewodniczy mu do czasu wybrania przewodniczącego Rady Rodzi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lejne zebrania Rady zwołuje przewodniczący Rady Rodziców lub upoważniony przez niego członek Rady, z własnej inicjatywy oraz na wniosek 1/3 rad klas lub dyrektora szkoł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ebrania Rady przygotowuje i prowadzi przewodniczący lub upoważniony przez niego członek Rady Rodzi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terminie, miejscu i proponowanym porządku zebrania zawiadamia się członków Rady oraz dyrektora, w sposób zwyczajowo przyjęty szkole, na siedem dni przed planowanym terminem zebrania, a w przypadku zebrania nadzwyczajnego na trzy dni przed termine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zebraniach Rady, z głosem doradczym, może brać udział dyrektor szkoły, na zaproszenie Rady Rodzi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wodniczący Rady Rodziców może, za zgodą lub na wniosek członków Rady, zapraszać inne osoby do udziału w zebraniach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37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7</w:t>
      </w:r>
    </w:p>
    <w:p>
      <w:pPr>
        <w:pStyle w:val="Normal"/>
        <w:widowControl w:val="false"/>
        <w:autoSpaceDE w:val="false"/>
        <w:spacing w:before="0" w:after="0"/>
        <w:ind w:left="37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ebranie Rady może podejmować uchwały we wszystkich sprawach w zakresie jej właściwośc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chwały Rady są podejmowane zwykłą większością głosów osób uczestniczących w zebran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chwała o rozwiązaniu Rady Rodziców podejmowana jest bezwzględną większością głos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chwały Rady Rodziców są podejmowane w głosowaniu jawny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chwały Rady mogą być podejmowane w głosowaniu tajnym, po przyjęciu w głosowaniu jawnym formalnego wniosku w sprawie tajności głosowania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a Rady Rodziców są protokołowane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ebrania Rady powinien zawierać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, datę i miejsce zebra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ę osób obecnych podczas zebra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ony porządek obrad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zyjęcia protokołu z poprzedniego zebra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eg obrad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szczenie wystąpień oraz wnioski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podjętych uchwał lub uchwały w formie załączników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przewodniczącego i protokolant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gromadzenia i wydatkowania funduszy</w:t>
      </w:r>
      <w:r>
        <w:rPr>
          <w:rFonts w:cs="Times New Roman" w:ascii="Times New Roman" w:hAnsi="Times New Roman"/>
          <w:b/>
          <w:sz w:val="24"/>
          <w:szCs w:val="24"/>
        </w:rPr>
        <w:br/>
        <w:t>§ 19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Rodziców gromadzi fundusze pochodzące z dobrowolnych składek rodziców oraz innych źródeł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undusze, o których mowa w ust. 1, są przechowywane na odrębnym rachunku bankowym Rady Rodziców. Do założenia i likwidacji tego rachunku bankowego oraz dysponowania funduszami na tym rachunku są uprawnione osoby posiadające pisemne upoważnienie udzielone przez Radę Rodziców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pozycje wysokości dobrowolnej składki rodziców Rada Rodziców ustala na początku każdego roku szkolnego.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liminarz wydatków w każdym roku szkolnym zarząd Rady Rodziców ustala na swoim pierwszym posiedzeniu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 Rady może postanowić o zmianie struktury wydatków do wysokości 10 proc. ustalonych wartości.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ływy i wydatki środków finansowych podlegają rejestracji zgodnie z obowiązującymi przepisami finansowo-księgowymi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Rozdział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gulamin wchodzi w życie z dniem uchwalenia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Rady Rodziców musi być zgodna z obowiązującymi przepisami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miany w niniejszym regulaminie mogą być dokonywane przez plenarne zebranie Rady Rodzic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ind w:left="480" w:hanging="480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38:00Z</dcterms:created>
  <dc:creator>Roman Lorens</dc:creator>
  <dc:description/>
  <cp:keywords/>
  <dc:language>en-US</dc:language>
  <cp:lastModifiedBy>U i M</cp:lastModifiedBy>
  <dcterms:modified xsi:type="dcterms:W3CDTF">2019-03-06T16:38:00Z</dcterms:modified>
  <cp:revision>2</cp:revision>
  <dc:subject/>
  <dc:title/>
</cp:coreProperties>
</file>